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UGD KRB STARTA PROTOKOLS</w:t>
      </w:r>
    </w:p>
    <w:p>
      <w:pPr>
        <w:pStyle w:val="Normal"/>
        <w:jc w:val="center"/>
        <w:rPr/>
      </w:pPr>
      <w:r>
        <w:rPr/>
        <w:t>100 m šķēršļu josla pieaugušie 21.06.2013. Alsunga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693"/>
        <w:gridCol w:w="1559"/>
        <w:gridCol w:w="1134"/>
        <w:gridCol w:w="1134"/>
        <w:gridCol w:w="1134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Sk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Ce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Vārds, uzvār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Koma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1.mē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2.mē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Lab. laik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Vieta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Dagnis Cinovsk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Sald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1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1: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1: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</w:rPr>
              <w:t>Laurijs Raikstiņ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entspi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4: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4: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Janeks Jasjukevič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Tal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5: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5: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istaps Jegoruški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3: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3: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</w:rPr>
              <w:t>Andris Garšev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Tal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4: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4: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</w:rPr>
              <w:t>Lauris Bul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0: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1: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0: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Jānis Lapsiņ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entspi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lv-LV"/>
              </w:rPr>
              <w:t>25: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3: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3: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5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</w:rPr>
              <w:t>Einārs Jone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Kuld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8: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8: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Elvijs Gursk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1: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1: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6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Andis Ung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Tal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0: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0: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</w:rPr>
              <w:t>Jānis Rozentā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9: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9: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7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Ingars Blū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Sald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6: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5: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5: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istaps Šul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entspi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7: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4: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4: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8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Andis Jone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Kuld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0: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8: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8: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Valdis Narbu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7: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5: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5: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9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Kalvis Vitman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Tal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6: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6: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Kristaps Skald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lv-LV"/>
              </w:rPr>
              <w:t>21: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0: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0: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0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Kaspars Circen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Sald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2: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0: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0: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Didzis Jākobs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entspi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Artūrs Alkšņuzariņ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Kuld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0: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0: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Artis Sutā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Liepāja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9: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3: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3: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Aleksandrs Štefaņu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Kuld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Artis Ķeme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20: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0: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Oskars Reiziņ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almi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7: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7: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itālijs Zagorsk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R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6: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6: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Krists Rozgaļ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R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9: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17: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17: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Rihards Reiziņ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almi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7: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17: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7: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ladimirs Mizi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R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3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3: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Maksims Gordijen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R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18: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8: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48:00Z</dcterms:created>
  <dc:creator>kristiana.apine</dc:creator>
  <dc:description/>
  <cp:keywords/>
  <dc:language>en-US</dc:language>
  <cp:lastModifiedBy>kristiana.apine</cp:lastModifiedBy>
  <dcterms:modified xsi:type="dcterms:W3CDTF">2013-06-25T06:16:00Z</dcterms:modified>
  <cp:revision>3</cp:revision>
  <dc:subject/>
  <dc:title>VUGD KRB STARTA PROTOKOLS</dc:title>
</cp:coreProperties>
</file>